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13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544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290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117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26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49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3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46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44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9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6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711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63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