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414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2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865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2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106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53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08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86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06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663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0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235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6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60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41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5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