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9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28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5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1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80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09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77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793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458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80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1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38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4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74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08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