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43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572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93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89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128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97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02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23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41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6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34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78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