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67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66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80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03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90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29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76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37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3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51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85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51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8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85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61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872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