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66848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50896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38500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98863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81861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98238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97834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83996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16893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50462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04159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66033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47088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13850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53094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