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8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755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959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102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071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410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813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102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34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471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255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675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977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