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176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555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87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999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026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947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877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083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666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623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896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962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582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005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94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617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836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