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95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29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82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892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128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82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638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197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36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09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8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81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451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57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