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08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859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769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674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56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6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995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60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69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635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871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3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71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