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943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546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9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232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199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142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093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579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496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631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172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623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959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167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261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872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471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