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948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627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9518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5394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1874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0165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3199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6805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274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7214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5552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2848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8263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6783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4537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