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64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3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6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12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75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5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24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64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966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4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1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541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287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