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096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312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505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457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96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472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5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51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45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85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7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29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61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81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09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26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611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