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696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8075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7843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2448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9984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5807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9602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0409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3947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0307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3033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5632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0712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5100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8045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