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600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531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883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7426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5427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2531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195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6485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82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7671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576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234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192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