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756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188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316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511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433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501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562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723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9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239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227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83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741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442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4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104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734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