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935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849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388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197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5779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899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333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965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72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578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200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252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186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750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121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