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2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88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60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09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5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34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92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62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07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99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2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2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85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