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838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974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388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722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332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000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447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518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4617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08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696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323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568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817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283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950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437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