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74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06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17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8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267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07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97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17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8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89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1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48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55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602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