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8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864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66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16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0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09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178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878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717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727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400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67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900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