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81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32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98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4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4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98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38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8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221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419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46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9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21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97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289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79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6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