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9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96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5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0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2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0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506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64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5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65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9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9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11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27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26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