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46969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29902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