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671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957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324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282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411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450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423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687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826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922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961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476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863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