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637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415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268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327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541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482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558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174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472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364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870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583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670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927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013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733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