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12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54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097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227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84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475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96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76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16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239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724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151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48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29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