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8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57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6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112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09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2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34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15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38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1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0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6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