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292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7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75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432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647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529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92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159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956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063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623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869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664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822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10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980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60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