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873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3221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4621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720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4275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095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9661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9435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6442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783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6580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0616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7409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2863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0640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