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53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70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59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68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1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35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19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4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79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420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13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77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12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