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291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840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419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379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656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430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066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954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963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444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703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322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670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747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945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074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893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