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431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305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406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946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536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370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027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463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908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67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432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637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49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682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15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