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989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567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615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287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025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118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174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419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484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228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743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266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596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