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04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641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35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799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95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839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74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913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92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39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7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84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71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455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04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43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24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