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37514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58155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5342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90725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96035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6789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17774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77636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10472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44157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92677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59109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38914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2984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13296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