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3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500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14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022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11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08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45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527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571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0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49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9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13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