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4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76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90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233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69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8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586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1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688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180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6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651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7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56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309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477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