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45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191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518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62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81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8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67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335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96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820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472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88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202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53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6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