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312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605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390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865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906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144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435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860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777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514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846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812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237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