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19897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39277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31651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39451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99474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81775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54957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14801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23913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88919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48620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11667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96669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46263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48101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92466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6420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