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4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651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95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161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86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99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54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3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23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667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4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44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71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432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