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739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954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18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781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776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747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784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298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716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0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727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281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342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