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8706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7346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8766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8003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5619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7952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4202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8033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5159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1020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179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317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3788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6648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586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5421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8349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