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489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39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799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341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509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174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681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51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429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850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163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447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662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946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78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