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08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30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54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80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65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6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22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38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930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67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2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9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172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