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81403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77636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19491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05550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03933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60370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00890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61113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3967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78679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01739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28480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1630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66399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43060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60642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15397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