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234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657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513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193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430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68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36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22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71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03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080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874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94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950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838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