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593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37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56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62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265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70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720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790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31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54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6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3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327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